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硕士研究生入学考试同等学力加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鱼类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鱼类学是水产学科的专业基础课程，以研究鱼类形态结构特征、分类为目的，其主要内容包括鱼类外部形态、内部结构、分类及生物学特性。考生应掌握鱼类形态和分类基础知识、基本研究方法，了解重要经济鱼类的生物学特性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鱼类形态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鱼类的外部形态和常用测量指标，以及基本专业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鱼类皮肤的基本形态结构，衍生物的来源、种类及形态结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硬骨鱼类骨骼系统的基本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肌肉的种类、形态结构及功能，发电器官的结构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鱼类消化系统的组成和各器官的形态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鱼类鳃的基本构造，辅助呼吸器官的类型，鳔的构造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鱼类循环系统的组成与功能，心脏的基本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鱼类泌尿生殖系统的基本形态结构及各器官的功能，渗透压的调节机理，鱼类的生殖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鱼类神经系统的基本结构和各部分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鱼类感觉器官的种类、形态结构及其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鱼类主要内分泌器官的种类和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鱼类分类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分类的基本概念和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分类的基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分类系统的结构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索表的编写与应用（鲤形目或鲈形目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圆口纲及代表种的主要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软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硬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类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年龄与生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摄食与营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的繁殖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与环境的关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sz w:val="24"/>
        </w:rPr>
        <w:t>《鱼类学》，谢从新主编，中国农业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生生物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查考生对水生生物的基本概念，各门水生生物基本形态特征、分类、生态和分布等基本知识认知情况和掌握程度，要求考生认识和掌握其形态构造、体制、生殖、生态和经济意义；同时要求考生掌握分类系统类型和分类方法、尤其要掌握与渔业有关的或常见的生物种类的分类及生命机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绪论，浮游植物（藻类概述、蓝藻门、硅藻门、金藻门、黄藻门、隐藻门、甲藻门、祼藻门和绿藻门），浮游动物（原生动物、轮虫、枝角类、桡足类和其它浮游动物），水生大型植物（红藻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褐藻门、轮藻门和水生维管束植物）等生物的形态结构、生殖、分类、生态分布和意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门水生生物的相关概念、形态构造、体制、生殖、生态和经济意义；同时，掌握水生生物的分类方法，尤其要掌握与渔业有关的，或常见的水生生物种类的分类、生态分布和经济意义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参考书目：</w:t>
      </w:r>
      <w:r>
        <w:rPr>
          <w:sz w:val="24"/>
        </w:rPr>
        <w:t>《水生生物学》，赵文主编，中国农业出版社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8:42:00Z</dcterms:created>
  <dc:creator>lenovo</dc:creator>
  <dc:description/>
  <dc:language>en-US</dc:language>
  <cp:lastModifiedBy>生姜</cp:lastModifiedBy>
  <dcterms:modified xsi:type="dcterms:W3CDTF">2025-09-25T03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4897F8D514DE2B3396A4CA5EFF6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iMzhlNTBjNzI1OTdjZmJjNDNjMzM3NTkxOGE4ZmUiLCJ1c2VySWQiOiI0MDIwNzg0NTkifQ==</vt:lpwstr>
  </property>
  <property fmtid="{D5CDD505-2E9C-101B-9397-08002B2CF9AE}" pid="5" name="commondata">
    <vt:lpwstr>commondata</vt:lpwstr>
  </property>
</Properties>
</file>